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633051026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45555656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