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27" w:leader="none"/>
          <w:tab w:val="left" w:pos="3360" w:leader="none"/>
          <w:tab w:val="center" w:pos="3945" w:leader="none"/>
        </w:tabs>
        <w:rPr>
          <w:i/>
          <w:i/>
          <w:iCs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4400" cy="4857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</w:t>
      </w:r>
      <w:r>
        <w:rPr>
          <w:lang w:val="en-US" w:eastAsia="en-US"/>
        </w:rPr>
        <w:drawing>
          <wp:inline distT="0" distB="0" distL="0" distR="0">
            <wp:extent cx="1365885" cy="461010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09620</wp:posOffset>
            </wp:positionH>
            <wp:positionV relativeFrom="paragraph">
              <wp:posOffset>635</wp:posOffset>
            </wp:positionV>
            <wp:extent cx="1675765" cy="54673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77" r="-2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</w:t>
      </w:r>
      <w:r>
        <w:rPr/>
        <w:object w:dxaOrig="10633" w:dyaOrig="70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9.1pt;height:38.9pt" filled="f" o:ole="">
            <v:imagedata r:id="rId6" o:title=""/>
          </v:shape>
          <o:OLEObject Type="Embed" ProgID="" ShapeID="ole_rId5" DrawAspect="Content" ObjectID="_1696346324" r:id="rId5"/>
        </w:object>
      </w:r>
      <w:r>
        <w:rPr/>
        <w:t xml:space="preserve">    </w:t>
      </w:r>
      <w:r>
        <w:rPr>
          <w:i/>
          <w:iCs/>
        </w:rPr>
        <w:tab/>
      </w:r>
      <w:hyperlink r:id="rId7">
        <w:r>
          <w:rPr>
            <w:rStyle w:val="InternetLink"/>
            <w:i/>
            <w:iCs/>
          </w:rPr>
          <w:br/>
        </w:r>
      </w:hyperlink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5"/>
        <w:gridCol w:w="3499"/>
      </w:tblGrid>
      <w:tr>
        <w:trPr>
          <w:trHeight w:val="978" w:hRule="atLeast"/>
        </w:trPr>
        <w:tc>
          <w:tcPr>
            <w:tcW w:w="3195" w:type="dxa"/>
            <w:tcBorders/>
          </w:tcPr>
          <w:p>
            <w:pPr>
              <w:pStyle w:val="Normal"/>
              <w:snapToGrid w:val="false"/>
              <w:ind w:right="-56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225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3195" w:type="dxa"/>
            <w:tcBorders/>
          </w:tcPr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right" w:pos="2979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           </w:t>
            </w:r>
          </w:p>
        </w:tc>
      </w:tr>
    </w:tbl>
    <w:p>
      <w:pPr>
        <w:pStyle w:val="TextBody"/>
        <w:ind w:left="-567" w:hanging="0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bCs/>
          <w:i w:val="false"/>
          <w:iCs w:val="false"/>
          <w:sz w:val="48"/>
        </w:rPr>
      </w:r>
    </w:p>
    <w:p>
      <w:pPr>
        <w:pStyle w:val="TextBody"/>
        <w:tabs>
          <w:tab w:val="clear" w:pos="708"/>
          <w:tab w:val="left" w:pos="1545" w:leader="none"/>
        </w:tabs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  <w:tab/>
      </w:r>
    </w:p>
    <w:p>
      <w:pPr>
        <w:pStyle w:val="TextBody"/>
        <w:jc w:val="center"/>
        <w:rPr/>
      </w:pPr>
      <w:r>
        <w:rPr>
          <w:rFonts w:cs="Arial" w:ascii="Garamond" w:hAnsi="Garamond"/>
          <w:b/>
          <w:sz w:val="52"/>
        </w:rPr>
        <w:t xml:space="preserve">Premio Imprese </w:t>
      </w:r>
      <w:r>
        <w:rPr>
          <w:rFonts w:cs="Arial" w:ascii="Garamond" w:hAnsi="Garamond"/>
          <w:b/>
          <w:sz w:val="48"/>
          <w:szCs w:val="48"/>
        </w:rPr>
        <w:t xml:space="preserve">x </w:t>
      </w:r>
      <w:r>
        <w:rPr>
          <w:rFonts w:cs="Arial" w:ascii="Garamond" w:hAnsi="Garamond"/>
          <w:b/>
          <w:sz w:val="52"/>
        </w:rPr>
        <w:t>Innovazione</w:t>
      </w:r>
    </w:p>
    <w:p>
      <w:pPr>
        <w:pStyle w:val="TextBody"/>
        <w:jc w:val="center"/>
        <w:rPr>
          <w:rFonts w:ascii="Garamond" w:hAnsi="Garamond" w:cs="Arial"/>
          <w:b/>
          <w:b/>
          <w:sz w:val="52"/>
        </w:rPr>
      </w:pPr>
      <w:r>
        <w:rPr>
          <w:rFonts w:cs="Arial" w:ascii="Garamond" w:hAnsi="Garamond"/>
          <w:b/>
          <w:sz w:val="52"/>
        </w:rPr>
        <w:t>Andrea Pininfarina</w:t>
      </w:r>
    </w:p>
    <w:p>
      <w:pPr>
        <w:pStyle w:val="TextBody"/>
        <w:spacing w:before="120" w:after="0"/>
        <w:jc w:val="center"/>
        <w:rPr>
          <w:rFonts w:ascii="Garamond" w:hAnsi="Garamond" w:cs="Arial"/>
          <w:bCs/>
          <w:sz w:val="44"/>
          <w:szCs w:val="44"/>
        </w:rPr>
      </w:pPr>
      <w:r>
        <w:rPr>
          <w:rFonts w:cs="Arial" w:ascii="Garamond" w:hAnsi="Garamond"/>
          <w:bCs/>
          <w:sz w:val="44"/>
          <w:szCs w:val="44"/>
        </w:rPr>
        <w:t>Edizione 2018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48"/>
          <w:szCs w:val="44"/>
        </w:rPr>
      </w:pPr>
      <w:r>
        <w:rPr>
          <w:rFonts w:cs="Arial" w:ascii="Garamond" w:hAnsi="Garamond"/>
          <w:b/>
          <w:bCs/>
          <w:i w:val="false"/>
          <w:iCs w:val="false"/>
          <w:sz w:val="48"/>
          <w:szCs w:val="44"/>
        </w:rPr>
      </w:r>
    </w:p>
    <w:p>
      <w:pPr>
        <w:pStyle w:val="TextBody"/>
        <w:jc w:val="center"/>
        <w:rPr>
          <w:rFonts w:ascii="Garamond" w:hAnsi="Garamond" w:cs="Arial"/>
          <w:b/>
          <w:b/>
          <w:i w:val="false"/>
          <w:i w:val="false"/>
          <w:iCs w:val="false"/>
          <w:sz w:val="48"/>
        </w:rPr>
      </w:pPr>
      <w:r>
        <w:rPr>
          <w:rFonts w:cs="Arial" w:ascii="Garamond" w:hAnsi="Garamond"/>
          <w:b/>
          <w:i w:val="false"/>
          <w:iCs w:val="false"/>
          <w:sz w:val="48"/>
        </w:rPr>
      </w:r>
    </w:p>
    <w:p>
      <w:pPr>
        <w:pStyle w:val="TextBody"/>
        <w:jc w:val="center"/>
        <w:rPr>
          <w:rFonts w:ascii="Garamond" w:hAnsi="Garamond" w:cs="Arial"/>
          <w:b/>
          <w:b/>
          <w:sz w:val="60"/>
          <w:szCs w:val="60"/>
        </w:rPr>
      </w:pPr>
      <w:r>
        <w:rPr>
          <w:rFonts w:cs="Arial" w:ascii="Garamond" w:hAnsi="Garamond"/>
          <w:b/>
          <w:sz w:val="60"/>
          <w:szCs w:val="60"/>
        </w:rPr>
        <w:t>Application guidata</w:t>
      </w:r>
    </w:p>
    <w:p>
      <w:pPr>
        <w:pStyle w:val="TextBody"/>
        <w:jc w:val="center"/>
        <w:rPr>
          <w:rFonts w:ascii="Garamond" w:hAnsi="Garamond" w:cs="Arial"/>
          <w:b/>
          <w:b/>
          <w:bCs/>
          <w:i w:val="false"/>
          <w:i w:val="false"/>
          <w:iCs w:val="false"/>
          <w:sz w:val="36"/>
          <w:szCs w:val="60"/>
        </w:rPr>
      </w:pPr>
      <w:r>
        <w:rPr>
          <w:rFonts w:cs="Arial" w:ascii="Garamond" w:hAnsi="Garamond"/>
          <w:b/>
          <w:bCs/>
          <w:i w:val="false"/>
          <w:iCs w:val="false"/>
          <w:sz w:val="36"/>
          <w:szCs w:val="60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center"/>
        <w:rPr>
          <w:rFonts w:ascii="Garamond" w:hAnsi="Garamond" w:cs="Arial"/>
          <w:bCs/>
          <w:i w:val="false"/>
          <w:i w:val="false"/>
          <w:iCs w:val="false"/>
          <w:sz w:val="36"/>
        </w:rPr>
      </w:pPr>
      <w:r>
        <w:rPr>
          <w:rFonts w:cs="Arial" w:ascii="Garamond" w:hAnsi="Garamond"/>
          <w:bCs/>
          <w:i w:val="false"/>
          <w:iCs w:val="false"/>
          <w:sz w:val="36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iCs w:val="false"/>
          <w:sz w:val="20"/>
        </w:rPr>
      </w:pPr>
      <w:r>
        <w:rPr>
          <w:rFonts w:cs="Arial" w:ascii="Arial" w:hAnsi="Arial"/>
          <w:bCs/>
          <w:i w:val="false"/>
          <w:iCs w:val="false"/>
          <w:sz w:val="20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  <w:sz w:val="28"/>
          <w:szCs w:val="28"/>
        </w:rPr>
        <w:t xml:space="preserve">L’Application guidata è stata mutuata dalle esperienze maturate nell’ambito del Total Quality Management e, in particolare, fa riferimento al Modello EFQM per l’Eccellenza e al Quadro di riferimento EFQM per l’Innovazione. </w:t>
      </w:r>
      <w:r>
        <w:rPr>
          <w:rFonts w:cs="Garamond" w:ascii="Garamond" w:hAnsi="Garamond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8.4pt;margin-top:-8.75pt;width:53.9pt;height:22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8234448" r:id="rId8"/>
        </w:object>
      </w:r>
      <w:r>
        <w:rPr>
          <w:rFonts w:cs="Garamond" w:ascii="Garamond" w:hAnsi="Garamond"/>
        </w:rPr>
        <w:tab/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rpodeltesto3"/>
        <w:tabs>
          <w:tab w:val="clear" w:pos="3240"/>
        </w:tabs>
        <w:ind w:right="6638" w:hanging="0"/>
        <w:rPr>
          <w:rFonts w:ascii="Garamond" w:hAnsi="Garamond" w:cs="Garamond"/>
          <w:szCs w:val="22"/>
        </w:rPr>
      </w:pPr>
      <w:r>
        <w:rPr>
          <w:rFonts w:cs="Garamond"/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</w:r>
    </w:p>
    <w:p>
      <w:pPr>
        <w:pStyle w:val="Corpodeltesto3"/>
        <w:tabs>
          <w:tab w:val="clear" w:pos="3240"/>
        </w:tabs>
        <w:ind w:right="6638" w:hanging="0"/>
        <w:rPr>
          <w:szCs w:val="22"/>
        </w:rPr>
      </w:pPr>
      <w:r>
        <w:rPr>
          <w:szCs w:val="22"/>
        </w:rPr>
        <w:t>Non è consentita la riproduzione, la memorizzazione o la comunicazione in qualsiasi forma e con qualsiasi mezzo (elettronico, meccanico, fotostatico o altro) della presente pubblicazione, in tutto o in parte, senza la preventiva autorizzazione scritta del Comitato Tecnico – Scientifico o di una licenza che ne consenta la limitata effettuazione di copie e l’uso da parte di terzi.</w:t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Scopo del documento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2"/>
          <w:szCs w:val="28"/>
        </w:rPr>
      </w:pPr>
      <w:r>
        <w:rPr>
          <w:rFonts w:cs="Garamond" w:ascii="Garamond" w:hAnsi="Garamond"/>
          <w:b/>
          <w:bCs/>
          <w:sz w:val="22"/>
          <w:szCs w:val="28"/>
        </w:rPr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 xml:space="preserve">Il presente documento è stato sviluppato per permettere alle imprese del Premio Imprese x Innovazione di produrre, in forma guidata, il documento di autovalutazione, in gergo </w:t>
      </w:r>
      <w:r>
        <w:rPr>
          <w:rFonts w:cs="Garamond" w:ascii="Garamond" w:hAnsi="Garamond"/>
          <w:i/>
          <w:iCs/>
        </w:rPr>
        <w:t>Application</w:t>
      </w:r>
      <w:r>
        <w:rPr>
          <w:rFonts w:cs="Garamond" w:ascii="Garamond" w:hAnsi="Garamond"/>
        </w:rPr>
        <w:t>.</w:t>
      </w:r>
    </w:p>
    <w:p>
      <w:pPr>
        <w:pStyle w:val="Footer"/>
        <w:tabs>
          <w:tab w:val="clear" w:pos="4819"/>
          <w:tab w:val="clear" w:pos="9638"/>
        </w:tabs>
        <w:spacing w:before="0" w:after="120"/>
        <w:jc w:val="both"/>
        <w:rPr/>
      </w:pPr>
      <w:r>
        <w:rPr>
          <w:rFonts w:cs="Garamond" w:ascii="Garamond" w:hAnsi="Garamond"/>
        </w:rPr>
        <w:t>Il documento si compone di 16 schede di cui la prima destinata alla presentazione generale dell’Azienda e le altre 15 relative alle domande più significative del Questionario B.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r la modalità di compilazione delle 16 Schede occorre fare riferimento alle indicazioni inserite nelle varie domande dell’Application. 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SCHEDA IMPRESA/IMPRENDITORE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ocie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d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Indirizz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AP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Citt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vinc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Regi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ome del Referente dell’impresa per il Premio Ix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Telefono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e-mail del Refer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ssociazione Confederale di appartenenza (se in esser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odotti/Serviz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Numero dipendent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Altri premi assegnati all’impres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both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  <w:t>Presenza di procedimenti penali, procedure concorsuali esecutive e protesti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b/>
          <w:b/>
          <w:bCs/>
          <w:sz w:val="28"/>
          <w:u w:val="single"/>
        </w:rPr>
      </w:pPr>
      <w:r>
        <w:rPr>
          <w:rFonts w:cs="Garamond" w:ascii="Garamond" w:hAnsi="Garamond"/>
          <w:b/>
          <w:bCs/>
          <w:sz w:val="28"/>
          <w:u w:val="single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l rappresentante dell’impresa sopra indicata rilascia dichiarazione di insussistenza di procedimenti civili e penali a suo carico. Inoltre, dichiara che non sono pendenti controversie con l'amministrazione fiscale, enti previdenziali, ASL, e Autorità Antitrust:</w:t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Footer"/>
        <w:tabs>
          <w:tab w:val="clear" w:pos="4819"/>
          <w:tab w:val="clear" w:pos="9638"/>
        </w:tabs>
        <w:jc w:val="both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</wp:posOffset>
                </wp:positionH>
                <wp:positionV relativeFrom="paragraph">
                  <wp:posOffset>99695</wp:posOffset>
                </wp:positionV>
                <wp:extent cx="304800" cy="2476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7.85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Garamond" w:cs="Garamond" w:ascii="Garamond" w:hAnsi="Garamond"/>
        </w:rPr>
        <w:t xml:space="preserve">            </w:t>
      </w:r>
      <w:r>
        <w:rPr>
          <w:rFonts w:cs="Calibri" w:ascii="Calibri" w:hAnsi="Calibri"/>
          <w:b/>
        </w:rPr>
        <w:t xml:space="preserve">Non sono presenti procedimenti o controversie </w:t>
      </w:r>
    </w:p>
    <w:p>
      <w:pPr>
        <w:pStyle w:val="Footer"/>
        <w:tabs>
          <w:tab w:val="clear" w:pos="4819"/>
          <w:tab w:val="clear" w:pos="9638"/>
          <w:tab w:val="left" w:pos="1425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6277" w:leader="none"/>
        </w:tabs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85090</wp:posOffset>
                </wp:positionV>
                <wp:extent cx="304800" cy="2476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2pt;margin-top:6.7pt;width:23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77" w:leader="none"/>
        </w:tabs>
        <w:rPr/>
      </w:pPr>
      <w:r>
        <w:rPr>
          <w:rFonts w:eastAsia="Calibri" w:cs="Calibri" w:ascii="Calibri" w:hAnsi="Calibri"/>
          <w:b/>
        </w:rPr>
        <w:t xml:space="preserve">             </w:t>
      </w:r>
      <w:r>
        <w:rPr>
          <w:rFonts w:cs="Calibri" w:ascii="Calibri" w:hAnsi="Calibri"/>
          <w:b/>
        </w:rPr>
        <w:t>Sono presenti procedimenti o controversie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dell’azienda (2-3 pagine)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Presentazione generale dell’azienda al fine di descriver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l settore di appartenenz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servizi, i prodotti, le soluzioni forni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breve stori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dotazioni e le tecnologie utilizza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 principali clienti e fornitori di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principali partnership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e altre parti interessate (stakeholder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na sintesi delle tappe principali nell’attività di ricerca e innovazione, nell’informatizzazione, nel percorso per la qualità, nella protezione dell’ambiente e nell’internazionalizzazione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Struttura e organizz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rganigramma dell’aziend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pendenti e loro segmentazione per categoria (dirigenti, quadri, impiegati, operai..), per settore / ufficio / reparto, personale impegnato in ricerca&amp;svilupp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di e dislocazione geografic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66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. I leader sono coinvolti in prima persona nel promuovere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ad esempio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i leader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hanno incluso i concetti dell’innovazione nella visione, missione, nelle politiche e nei valori dell’azienda e ne fissano i principi di supporto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no l’autonomia del personale e la creazione di una mentalità imprenditoriale nella sperimentazione, nella volontà di sfidare lo status quo, e nell’accettazione dei risch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no che sia sviluppato un adeguato processo complessivo per l’innovazione e un chiaro sistema di misura delle relative attività, integrato nel sistema di management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ono coinvolti con i clienti e altri stakeholder per promuovere l’innovazione (per esempio, stimolando i fornitori e coinvolgendoli nell’innovazione, favorendo lo sviluppo di innovazioni in collaborazione con i clienti, definendo modalità per la valutazione di esigenze future, ec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819"/>
          <w:tab w:val="clear" w:pos="9638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70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2.  L’azienda pianifica azioni strategiche e operative per l’innovazione a 360°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, riesamina e aggiorna le politiche, le strategie e i piani dell’innovazione coerenti con la missione dell’organizzazione e integrati con le politiche, le strategie e i pian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gli obiettivi per 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i rischi connessi alla strategia di innovazione e assume decisioni consegu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 set di misure relative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lo spettro delle iniziative di innovazione a 360° (es. innovazione focalizzata su prodotti/servizi/soluzioni, innovazione estesa ai processi produttivi, ai processi di supporto, alle tecnologie dell’informazione e della comunicazione, alla catena del valore a monte e a valle dell’azienda, a nuovi modi di servire il cliente, nuovi modi di lavorare, nuovi modi di costruire alleanze e di creare risorse e competenze, nuovi modi di posizionarsi rispetto al mercato, nuovi modi di gestire le interazioni sociali, innovazione nella protezione dell’ambiente e risparmio energetico come fattore di competitività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In quale modo in azienda viene promossa e sostenuta la cultura dell’internazionalizzazione e vengono sviluppate politiche e strategie per assicurare la vostra presenza sui mercati internazional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finisce una politica di internazion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rocesso per valutare le opportunità derivanti dall’internazionalizzazione e per definire e realizzare piani oper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e sostiene la diffusione di una “mentalità globale” e di una cultura dell’internazionalizzazione come fattore di innovazione e competizione, anche tramite la partecipazione a organizzazioni professionali, convegni e seminari finalizzati allo scopo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4. L’azienda adotta approcci e promuove iniziative per formare e sviluppare le risorse umane a supporto de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il piano delle risorse umane in maniera coerente con le necessità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e assunzioni e le riallocazioni del personale anche in funzione delle attitudini, delle conoscenze e delle capacità a support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obiettivi individuali e di team relativi ai piani dell’innovazione e valuta le relative prestazio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attua un sistema di premi e riconoscimenti a singoli e team per le idee innovative e sviluppa percorsi di carriera per il personale coinvolto nell’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elabora e attua piani di formazione e sviluppo delle capacità individuali di generare nuove idee, sperimentarle e risolvere i problemi, gestire le sfide dell’innovazione, lavorare in team interfunzionali, interagire con gli altri e di creare reti di contat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 assicura che il personale disponga delle risorse e condizioni per esplorare opportunità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rea un ambiente di lavoro che supporti la creatività e la comunicazione e incoraggia e sostiene singoli e team, anche informali, per la generazione di idee innovativ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coraggia la partecipazione a comunità scientifiche e professionali e la pubblicazione di articol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5. Come l’azienda ricerca, instaura e gestisce collaborazione e partnership mirate all’innovazione e partecipa a reti e sistemi di imprese/supply chain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strategiche di partnership per l’innovazione in linea con le politiche e strategi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erca partner dotati di competenze e conoscenze innovative e stabilisce rapporti di partnership in grado di creare valore aggiunto tramite l’innovazione nelle aree delle tecnologie e dei processi interni ed estern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llabora con università, centri di ricerca e comunità di esper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struisce una rete di partnership innovative attraverso collaborazioni, convenzioni, alleanze, consorzi, spin-off, esternalizzazione dello sviluppo a fornitori e sviluppo congiun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l’innovazione in collaborazione con i clienti in modo da recepirne pienamente le esperienze ed esigenz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le opportunità di partecipazione alle reti e sistemi di imprese/supply chain che contribuiscono in maniera significativa a ottenere risultati di business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6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 l’azienda finanzia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ianifica e utilizza le risorse finanziarie per sostenere l’innovazione come parte integrante del ciclo di pianificazione di business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una rete di partnership finanziarie (banche, enti pubblici ecc.) orientate al sostegno dei progetti innovativi; accede a opportunità di finanziamento pubblico o di altri 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misura e gestisce il rischio finanziario dei progetti innovativ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valuta l’efficacia degli investimenti nel campo dell’innovazione, attraverso meccanismi e parametri definiti che misurano il ritorno dell’investimento (non solo con riferimento al prodotto, ma anche in area ambientale, sociale, etc.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7. L’azienda è attenta alle tematiche ambientali e al risparmio energetic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a una politica e una strategia impostata sulla protezione dell’ambiente e sul risparmio di energia e materie prime come fattore di competitività e opera come soggetto socialmente responsabi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novazione a 360° nel campo dell’ambiente e utilizzo di energia 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ensibilizza e coinvolge fornitori clienti ed altri partner sulla protezione dell’ambiente, sul risparmio energetico e sulla responsabilità social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obiettivi misurabili in materia ambientale, integrati nel piano aziend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Come vengono gestite le tecnologie, inclusa l’ICT, per 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one costante attenzione agli sviluppi tecnologic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dividua e valuta le tecnologie alternative ed emergenti per l’innovazione (di ricerca e sviluppo, di prodotto e/o processo, informatiche digitali,....), in funzione delle proprie politiche e strategie innovative e del loro impatto sul business, sull’ambiente e sulla società in cui oper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muove l’informatizzazione in tutti i settori aziendali in cui l’informatizzazione può favorire l’innovazione di prodotto, processo, ecc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estisce la gamma delle tecnologie utilizzate e sostituisce le tecnologie obsolete, con riferimento sia ai processi interni sia all’impatto verso l’esterno (ad es.: ottimizzazione delle risorse energetiche e delle materie prime, cleaner production,...) e assicura il pieno utilizzo delle tecnologie esistenti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. Qual è la struttura organizzativa presente in azienda per la gestione dei progetti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finisce una struttura organizzativa che incoraggi l’autonomia e la creazione di una mentalità imprenditoriale e si assicura che la struttura dell’organizzazione consenta la realizzazione di politiche, strategie e piani di innovazione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nde operative strutture idonee a raccogliere idee innovative sia dall’interno, sia dall’esterno attraverso rapporti con i partner, i clienti e i fornitor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rea e favorisce team interfunzionali, team di progetto dedicati, strutture o iniziative separate o strutture di incubazione dei progetti per rendere possibile e favorire l’innovazione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0. Come vengono gestite le iniziative di 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e</w:t>
            </w:r>
            <w:r>
              <w:rPr>
                <w:rFonts w:cs="Arial" w:ascii="Arial" w:hAnsi="Arial"/>
                <w:sz w:val="20"/>
                <w:szCs w:val="20"/>
              </w:rPr>
              <w:t>, ad esempio, l’azienda.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getta e gestisce il processo di innovazione con chiara definizione delle fasi, dei ruoli e delle responsabilità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ssegna nuove risorse o risorse esistenti, dall’interno e dall’esterno dell’organizzazione, incluso il trasferimento eventuale di tecnologia, per offrire una soluzione all’opportunità identificata e selezionata nel processo dell’innovazione, al fine di progettare, realizzare e consegnare prodotti, soluzioni e servizi innovativi o di produrre un radicale cambiamento nel modo di impostare tutti i processi aziendal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iva misure del processo di innovazione e fissa indicatori e obiettivi di performan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tabilisce meccanismi tali da garantire l’abbandono dei progetti non di successo e allo stesso tempo assicura che le lezioni apprese dagli insuccessi nei progetti innovativi siano usate per ulteriori miglioramen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si avvale delle indagini conoscitive e delle altre forme di raccolta strutturata di dati, unitamente alle informazioni generate dal contatto quotidiano con i clienti, per determinare e migliorare i livelli di percezione relativi all’innovazione nei prodotti, nei servizi, nella gestione e nei rapporti con i relativi ai clienti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1. Come vengono gestiti i processi aziendali per la qualità dei prodotti e/o serviz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escrivere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 xml:space="preserve"> come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, ad esempio, l’aziend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la rete dei processi aziendali che influenzano la qualità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ha definito indicatori di prestazione e obiettivi di qualità nei processi e in tutte le fasi di realizzazione dei prodotti e/o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ntrolla e migliora la qualità dei risultati in tutte le fasi di avanzamento dei processi, prodotti e serviz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ttua iniziative volte ad assicurare una transizione non traumatica dell’innovazione alle unità operative, al mercato e ai clienti (ad es. attraverso un lancio e un ram-up programmati con verifica sistematica dei risultati).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quanto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sono diffusi gli approcci sopra descritti all’interno dell’azienda, tra i vari settori, uffici e repart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both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Descrivere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s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e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m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’azienda riesamina periodicamente l’efficacia degli approcci adotta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both"/>
              <w:rPr>
                <w:rFonts w:ascii="Arial" w:hAnsi="Arial" w:cs="Arial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li approcci sono stati modificati (migliorati, riprogettati) in conseguenza al riesame negli ultimi 2-3 anni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2. Potete dimostrare, tramite risultati, che, grazie all’innovazione, state offrendo prodotti, servizi e soluzioni che soddisfano i vostri clienti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’organizzazione come realtà innovatric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offrire prodotti, soluzioni e servizi innov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gamma dei servizi offerti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di prodotto, tecnologia e process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a promozione e nella commercializz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 design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novazione nell’assistenza post vendi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izzazione di sistemi avanzati di ICT nella comunicazione con i cli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rofilo ambientale del prodotto (risparmio energetico, ricuperabilità e riciclabilità)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da parte dei clienti e candidature a premi nel campo dell’innovazione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capacità di operare a livello internazionale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 Potete dimostrare, tramite risultati, quanto il personale, a livello individuale e/o di team, contribuisce all’innovazion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di percezione relativi alla soddisfazione del personale relativamente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ultura dell’innovazione e leadership volta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organizzazione di coinvolgere e supportare i dipendenti nelle iniziative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pportunità di apprendimento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ell’azienda di innovare a 360°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ccesso a dati, informazioni e conoscenze strumentali al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autonomia, delega e responsabilizzazione per l’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o del contributo all’innovazione;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ivello di competenze innovative e/o imprenditoriali del person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(e % sul totale) coinvolte in progetti e iniziative di innovazione (interni ed esterni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ersone impiegate nell’area R&amp;D e percentuale sul tot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numero di persone (e % sul totale) in possesso di titolo di dottorato di ricerca o che sta svolgendo un dottorato di ricerca, oppure abbiano svolto, da almeno 3 anni, attività di ricerca presso Istituti di ricerca pubblici o privati; 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eclutamento di persone dotate di competenze nuove, innovative e multidisciplinar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ormazione per lo sviluppo di competenze e/o l’acquisizione di conoscenze che favoriscano l’innovazione, l’internazionalizzazione e promuovano una mentalità imprenditorial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uggerimenti e proposte innovative avanzate dai dipenden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a singoli e team per idee innovativ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artecipazione a eventi esterni (pubblicazioni, conferenze, docenze, comunità scientifica e professionale)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erce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B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correnza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jc w:val="both"/>
              <w:rPr>
                <w:rFonts w:ascii="Arial" w:hAnsi="Arial" w:cs="Arial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4. Potete dimostrare, tramite risultati, che contribuite al miglioramento della società e dell’ambiente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, per tutte le aree rilevanti (prodotti, servizi, clienti..). Di seguito sono riportati alcuni esempi (non esaustivi) di indicatori di percezione e di prestazione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mmagine globale della società rispetto all’impegno dell’azienda nel miglioramento della società in cui oper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ottenuti dalla comunità per iniziative innovativ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oinvolgimento nelle comunità in cui l’organizzazione opera (partecipazione a programmi innovativi e formativi, coinvolgimento e sponsorizzazione di attività di sviluppo e ricerca con enti ed università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iziative per diffondere le informazioni e le conoscenze utili a innescare, all’interno e all’esterno, attività innovative e creative per l’ambient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o energetico (ad esempio: consumo energetico per unità di prodotto, % di energia rinnovabile sul totale dell’energia utilizzata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annuale di emissioni nocive e investimenti relativ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duzione del consumo di risorse di pubblica utilità (acqua, materie prime,...) per unità di prodott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celta dei materiali a basso impatto ambientale nei prodotti, soluzioni e serviz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cessi che nelle fasi di produzione riducano i rumori e gli odori sgradevol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ottimizzare l’uso dell’energia e delle materie prim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permettono al cliente di evitare gli sprechi e che possano essere riciclati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viluppo di prodotti, soluzioni e servizi che durante il funzionamento riducono l’inquinamento e le emissioni di sostanze tossiche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ottimizzazione dei mezzi e della rete di trasporti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riduzioni ed eliminazione di sprechi e di materiali per imballaggio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Risultati degli indicatori disponibil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60"/>
      </w:tblGrid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120"/>
              <w:jc w:val="both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15. Potete dimostrare che, grazie all’innovazione, state ottenendo risultati di business e di prestazione di rilievo?</w:t>
            </w:r>
          </w:p>
        </w:tc>
      </w:tr>
      <w:tr>
        <w:trPr>
          <w:trHeight w:val="279" w:hRule="atLeast"/>
          <w:cantSplit w:val="true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Presentare,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utilizzando tabelle o grafic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, gli </w: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andamenti dei risultati quantitativi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 ottenuti negli ultimi 2-3 anni. </w:t>
            </w:r>
          </w:p>
          <w:p>
            <w:pPr>
              <w:pStyle w:val="Heading1"/>
              <w:spacing w:before="60" w:after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Di seguito sono riportati alcuni esempi (non esaustivi) di indicatori di percezione e di prestazione.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. Indicatori finanziari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utile al lordo delle impost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fatturato dovuto all’innovazione (valore in euro o in percentu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investimenti per l’innovazione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l’utile generata da prodotti e servizi sviluppati negli ultimi 3 ann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e del fatturato derivante dai brevetti (valore in percentuale sul totale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i progetti innovativi sviluppati dall’azienda (valore in eur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sparmi e costi evitati derivanti dalle azioni di miglioramento delle prestazioni ambientali (valore in euro).</w:t>
            </w:r>
          </w:p>
          <w:p>
            <w:pPr>
              <w:pStyle w:val="Normal"/>
              <w:spacing w:before="8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. Indicatori di prestazione relativi a: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ime to market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tasso di innovazione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percentuali di progetti innovativi che hanno avuto esito positivo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brevetti conseguiti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capacità di innovare (iniziative in corso, numero di progetti in corso, progetti approvati, idee in attesa di sviluppo);</w:t>
            </w:r>
          </w:p>
          <w:p>
            <w:pPr>
              <w:pStyle w:val="Heading1"/>
              <w:numPr>
                <w:ilvl w:val="0"/>
                <w:numId w:val="2"/>
              </w:numPr>
              <w:ind w:left="366" w:hanging="36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numero di partnership con università, scuole, istituti di ricerca;</w:t>
            </w:r>
          </w:p>
          <w:p>
            <w:pPr>
              <w:pStyle w:val="Heading1"/>
              <w:numPr>
                <w:ilvl w:val="0"/>
                <w:numId w:val="2"/>
              </w:numPr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riconoscimenti e premi nel campo dell’innovazione;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1"/>
              <w:numPr>
                <w:ilvl w:val="0"/>
                <w:numId w:val="2"/>
              </w:numPr>
              <w:spacing w:before="0" w:after="60"/>
              <w:ind w:left="363" w:hanging="357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. </w:t>
            </w:r>
          </w:p>
        </w:tc>
      </w:tr>
      <w:tr>
        <w:trPr>
          <w:trHeight w:val="278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Mostrare il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ronto con gli obiettivi intern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fissati anno dopo anno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Spiegare l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gica di definizione degli obiettivi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Mostrare, dove disponibile, il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confronto con i risultati ottenuti da altre aziend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medie di settore, concorrenti significativi, aziende leader nel campo dell’innovazione).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Illustrare la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 xml:space="preserve">correlazione dei risultati ottenuti con gli approcci 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adottati.  </w:t>
            </w:r>
          </w:p>
        </w:tc>
      </w:tr>
      <w:tr>
        <w:trPr>
          <w:trHeight w:val="277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60"/>
              <w:rPr/>
            </w:pP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Segmentare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, dove applicabile, </w:t>
            </w:r>
            <w:r>
              <w:rPr>
                <w:rFonts w:cs="Arial" w:ascii="Arial" w:hAnsi="Arial"/>
                <w:b/>
                <w:i w:val="false"/>
                <w:iCs w:val="false"/>
                <w:sz w:val="20"/>
                <w:szCs w:val="20"/>
              </w:rPr>
              <w:t>i risultati</w:t>
            </w: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  <w:t xml:space="preserve"> (Ad esempio: per tipo di prodotto / servizio, per tipologie di cliente, mercato nazionale e internazionale).</w:t>
            </w:r>
          </w:p>
        </w:tc>
      </w:tr>
      <w:tr>
        <w:trPr>
          <w:trHeight w:val="23" w:hRule="atLeast"/>
        </w:trPr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finanziari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/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eu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  <w:t>A. Indicatori di prestazione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se gli indicatori vengono presentati in altra forma, cancellare la tabella esemplificativa)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/>
                <w:iCs/>
                <w:sz w:val="20"/>
                <w:szCs w:val="20"/>
              </w:rPr>
            </w:r>
          </w:p>
          <w:tbl>
            <w:tblPr>
              <w:tblW w:w="10313" w:type="dxa"/>
              <w:jc w:val="left"/>
              <w:tblInd w:w="1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5"/>
              <w:gridCol w:w="2242"/>
              <w:gridCol w:w="2038"/>
              <w:gridCol w:w="2038"/>
            </w:tblGrid>
            <w:tr>
              <w:trPr>
                <w:trHeight w:val="454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Indicatore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  <w:t>Xxx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i/>
                      <w:i/>
                      <w:iCs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i/>
                      <w:iCs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 xml:space="preserve">Anno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6</w:t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b/>
                      <w:b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pacing w:val="1"/>
                      <w:sz w:val="20"/>
                      <w:szCs w:val="20"/>
                    </w:rPr>
                    <w:t>2017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>Risultati conseguiti (in numero o %)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Obiettivi 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3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pacing w:lineRule="exact" w:line="235"/>
                    <w:ind w:right="34" w:hanging="0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  <w:t xml:space="preserve">Risultati concorrenza </w:t>
                  </w:r>
                </w:p>
              </w:tc>
              <w:tc>
                <w:tcPr>
                  <w:tcW w:w="2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  <w:tc>
                <w:tcPr>
                  <w:tcW w:w="2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84" w:leader="none"/>
                    </w:tabs>
                    <w:snapToGrid w:val="false"/>
                    <w:spacing w:lineRule="exact" w:line="235"/>
                    <w:ind w:right="34" w:hanging="0"/>
                    <w:jc w:val="center"/>
                    <w:rPr>
                      <w:rFonts w:ascii="Arial" w:hAnsi="Arial" w:cs="Arial"/>
                      <w:spacing w:val="1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pacing w:val="1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TextBody"/>
              <w:rPr>
                <w:rFonts w:ascii="Arial" w:hAnsi="Arial" w:cs="Arial"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iCs w:val="false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09" w:top="1418" w:footer="79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  <w:rFonts w:cs="Calibri" w:ascii="Calibri" w:hAnsi="Calibri"/>
        <w:sz w:val="20"/>
        <w:szCs w:val="20"/>
      </w:rPr>
      <w:t xml:space="preserve">Pagina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Emphasis"/>
        <w:rFonts w:eastAsia="Helvetica" w:cs="Helvetica" w:ascii="Helvetica" w:hAnsi="Helvetica"/>
        <w:color w:val="726F6F"/>
        <w:sz w:val="25"/>
        <w:szCs w:val="25"/>
      </w:rPr>
      <w:t xml:space="preserve">       </w:t>
    </w:r>
    <w:r>
      <w:rPr>
        <w:lang w:val="en-US" w:eastAsia="en-US"/>
      </w:rPr>
      <w:t xml:space="preserve">        </w:t>
    </w: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Times New Roman"/>
      <w:b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RientrocorpodeltestoCarattere">
    <w:name w:val="Rientro corpo del testo Carattere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TestofumettoCarattere1">
    <w:name w:val="Testo fumetto Carattere1"/>
    <w:qFormat/>
    <w:rPr>
      <w:rFonts w:cs="Times New Roman"/>
      <w:sz w:val="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mniPage1">
    <w:name w:val="OmniPage #1"/>
    <w:basedOn w:val="Normal"/>
    <w:qFormat/>
    <w:pPr>
      <w:widowControl w:val="false"/>
      <w:autoSpaceDE w:val="false"/>
      <w:spacing w:lineRule="atLeast" w:line="240"/>
    </w:pPr>
    <w:rPr>
      <w:rFonts w:ascii="Garamond" w:hAnsi="Garamond" w:cs="Garamond"/>
      <w:lang w:val="en-US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3240" w:leader="none"/>
      </w:tabs>
      <w:ind w:right="6398" w:hanging="0"/>
      <w:jc w:val="both"/>
    </w:pPr>
    <w:rPr>
      <w:rFonts w:ascii="Garamond" w:hAnsi="Garamond" w:cs="Garamond"/>
      <w:sz w:val="22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hyperlink" Target="http://www.compliancenet.it/sites/default/files/images/140801-logo-confindustria.jpg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14:23:00Z</dcterms:created>
  <dc:creator>IBM</dc:creator>
  <dc:description/>
  <cp:keywords/>
  <dc:language>en-US</dc:language>
  <cp:lastModifiedBy>ACiccarone</cp:lastModifiedBy>
  <cp:lastPrinted>2018-05-20T18:21:00Z</cp:lastPrinted>
  <dcterms:modified xsi:type="dcterms:W3CDTF">2018-06-11T08:37:00Z</dcterms:modified>
  <cp:revision>4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Ver">
    <vt:lpwstr>AppVer</vt:lpwstr>
  </property>
  <property fmtid="{D5CDD505-2E9C-101B-9397-08002B2CF9AE}" pid="3" name="CLIName">
    <vt:lpwstr>CLIName</vt:lpwstr>
  </property>
  <property fmtid="{D5CDD505-2E9C-101B-9397-08002B2CF9AE}" pid="4" name="CheckSum">
    <vt:lpwstr>CheckSum</vt:lpwstr>
  </property>
  <property fmtid="{D5CDD505-2E9C-101B-9397-08002B2CF9AE}" pid="5" name="DateTime">
    <vt:lpwstr>DateTime</vt:lpwstr>
  </property>
  <property fmtid="{D5CDD505-2E9C-101B-9397-08002B2CF9AE}" pid="6" name="DoneBy">
    <vt:lpwstr>DoneBy</vt:lpwstr>
  </property>
  <property fmtid="{D5CDD505-2E9C-101B-9397-08002B2CF9AE}" pid="7" name="IPAddress">
    <vt:lpwstr>IPAddress</vt:lpwstr>
  </property>
  <property fmtid="{D5CDD505-2E9C-101B-9397-08002B2CF9AE}" pid="8" name="Random">
    <vt:lpwstr>Random</vt:lpwstr>
  </property>
  <property fmtid="{D5CDD505-2E9C-101B-9397-08002B2CF9AE}" pid="9" name="_NewReviewCycle">
    <vt:lpwstr/>
  </property>
</Properties>
</file>