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1582825182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30267304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